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Wymagania edukacyjne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niezbędne do otrzymania przez uczennicę/ucznia poszczególnych śródrocznych i rocznych ocen klasyfikacyjnych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z matematyki w roku szkolnym 2025/2026 zgodne </w:t>
        <w:br/>
        <w:t>z podstawą programową dla 5-letniego technikum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Nazwa podręcznika: „Matematyka. Podręcznik do liceów i techników. Zakres rozszerzony. Klasa 1,2. Dla absolwentów SZKOŁY PODSTAWOWEJ”.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Autorzy podręcznika:   </w:t>
      </w:r>
      <w:r>
        <w:rPr>
          <w:rFonts w:cs="Times New Roman" w:ascii="Times New Roman" w:hAnsi="Times New Roman"/>
          <w:b/>
          <w:bCs/>
          <w:iCs/>
          <w:color w:val="000000"/>
        </w:rPr>
        <w:t>Marcin Kurczab, Elżbieta Kurczab,  Elżbieta Świ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Nazwa programu: „ </w:t>
      </w:r>
      <w:r>
        <w:rPr>
          <w:rFonts w:cs="Times New Roman" w:ascii="Times New Roman" w:hAnsi="Times New Roman"/>
          <w:b/>
          <w:color w:val="000000"/>
        </w:rPr>
        <w:t>Matematyka. Solidnie od podstaw. Program nauczania w liceach i w technikach. Zakres rozszerzony.”</w:t>
      </w:r>
    </w:p>
    <w:p>
      <w:pPr>
        <w:pStyle w:val="Normal"/>
        <w:spacing w:lineRule="atLeast" w:line="0" w:before="0" w:after="0"/>
        <w:jc w:val="both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Autorzy programu: Marcin Kurczab, Elżbieta Kurczab,  Elżbieta Świda, Tomasz Szwed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Numer Ewidencyjny w wykazie MEN: 979/1/2019</w:t>
        <w:tab/>
      </w:r>
      <w:r>
        <w:rPr>
          <w:b/>
          <w:color w:val="000000"/>
          <w:sz w:val="28"/>
          <w:szCs w:val="28"/>
        </w:rPr>
        <w:t>979/2/2020      979/3/2021       979/4/202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496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Klasa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p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auczyciele ucząc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Łukasz Jurczak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iom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rozszerzon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dopuszczając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rozwiązuje typowe zadania omawiane na lekcji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azuje się rozumieniem omawianych pojęć i twierdzeń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zeprowadza proste rozumowania dedukcyjne poznane na lekcjach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nuje proste obliczenia i przekształcenia matematyczn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dostateczn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stosuje poznane wzory i twierdzenia do rozwiązywania typowych zadań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przeprowadza proste rozumowania dedukcyjne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wykazuje się znajomością i rozumieniem poznanych pojęć i twierdzeń oraz algorytmów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nuje trudniejsze obliczenia i przekształcenia matematyczne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prawnie wykonuje obliczenia rachunkow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dobr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poszukuje sposobów rozwiązywania dostrzeżonych problemów matematycznych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ługuje się językiem matematycznym, który może zawierać nieliczne błędy i potknięc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strzega prawidłowości i uogólnia spostrzeże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rzystuje umiejętności matematyczne do rozwiązywania problemów z innych dziedzin wiedz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przeprowadza proste rozumowania dedukcyjn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bardzo dobr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iegle i z dużą wprawą rozwiązuje zada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ługuje się poprawnie językiem matematyczn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przeprowadza złożone rozumowania dedukcyjne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i twórczo rozwija oraz pogłębia swoja wiedzę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lanuje i organizuje swoją pracę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rozwiązuje zadania wymagające zastosowania wiadomości w sytuacjach nietypow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celując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twórczo rozwija własne uzdolnienia i zainteresowa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mysłowo i oryginalnie rozwiązuje nietypowe zada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ierze udział i osiąga sukcesy w konkursach i olimpiadach matematy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reści kształcenia. Założone osiągnięcia uczni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Zbiory liczbowe. Liczby rzeczywist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y liczbowe. Oś liczbowa. Prawa działań w zbiorze liczb rzeczywistych. Przedziały. Zbiór liczb naturalnych i zbiór liczb całkowitych. Równania z jedna niewiadoma. Rozwiązywanie równań metodą równań równoważnych. Nierówności z jedna niewiadomą. Rozwiązywanie nierówności metoda nierówności równoważnych. Procenty. Punkty procentowe. Przybliżenia, błąd bezwzględny i błąd względny, szacowa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ać część wspólną, sumę i różnicę zbiorów oraz dopełnienie zbioru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ać w podanym zbiorze liczby naturalne, całkowite, wymierne, niewymierne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ługiwać się pojęciem osi liczbowej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znaczać przedziały na osi liczbowej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ywać działania na przedziałach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stosować własności równości i nierówności w zbiorze </w:t>
      </w:r>
      <w:r>
        <w:rPr>
          <w:rFonts w:cs="Times New Roman" w:ascii="Times New Roman" w:hAnsi="Times New Roman"/>
          <w:b/>
          <w:i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oraz rozwiązywać proste równania i nierówności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znaczać zbiór rozwiązań nierówności na osi liczbowej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cechy podzielności liczb naturalnych do znajdowania NWW i NWD (w tym również w celu rozwiązania zagadnień praktycznych)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wykonywać działania na ułamka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lanować i wykonać obliczenia na liczbach rzeczywistych (w tym z wykorzystaniem praw działań)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ierdzić, czy wynik obliczeń jest liczbą wymierną czy niewymierną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ać rozwinięcia dziesiętne liczb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isać liczbę wymierną (w tym mającą rozwinięcie dziesiętne okresowe) w postaci ilorazu liczb całkowity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twierdzenia pozwalające przekształcać w sposób równoważny równania i nie</w:t>
        <w:softHyphen/>
        <w:t>równości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jęcie procentu w obliczenia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ywać dane z tabel i diagramów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rzystywać tabele i diagramy do przedstawiania dany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ługiwać się pojęciem punktu procentowego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wartość bezwzględną danej liczby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aleźć przybliżenie liczby z zadaną dokładnością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reguły zaokrąglania liczb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jęcie błędu bezwzględnego i błędu względnego przybliżenia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zacować wartość wyrażenia liczbow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Wyrażenia algebraicz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tęga o wykładniku naturalnym. Pierwiastek arytmetyczny. Pierwiastek stopnia nieparzystego </w:t>
        <w:br/>
        <w:t>z liczby ujemnej. Działania na wyrażeniach algebraicznych. Wzory skróconego mnożenia stopnia 2. Potęga o wykładniku całkowitym ujemnym. Potęga o wykładniku wymiernym. Potęga o wykładniku rzeczywistym. Logarytm. Zastosowanie logarytmu. Zdanie. Zaprzeczenie zdania. Zdanie złożone.  Zaprzeczenia zdań złożonych. Definicja. Twierdzenie. Dowód twierdzenia. Przekształcanie wzorów. Śred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wykonywać działania na potęgach o wykładniku naturalnym i całkowitym, stosując odpowiednie praw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zapisywać liczby w postaci wykładniczej 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×</w:t>
      </w:r>
      <w:r>
        <w:rPr>
          <w:rFonts w:cs="Times New Roman" w:ascii="Times New Roman" w:hAnsi="Times New Roman"/>
          <w:color w:val="000000"/>
        </w:rPr>
        <w:t xml:space="preserve"> 10</w:t>
      </w:r>
      <w:r>
        <w:rPr>
          <w:rFonts w:cs="Times New Roman" w:ascii="Times New Roman" w:hAnsi="Times New Roman"/>
          <w:i/>
          <w:color w:val="000000"/>
          <w:vertAlign w:val="superscript"/>
        </w:rPr>
        <w:t>k</w:t>
      </w:r>
      <w:r>
        <w:rPr>
          <w:rFonts w:cs="Times New Roman" w:ascii="Times New Roman" w:hAnsi="Times New Roman"/>
          <w:color w:val="000000"/>
        </w:rPr>
        <w:t xml:space="preserve">, gdzie 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á</w:t>
      </w:r>
      <w:r>
        <w:rPr>
          <w:rFonts w:cs="Times New Roman" w:ascii="Times New Roman" w:hAnsi="Times New Roman"/>
          <w:color w:val="000000"/>
        </w:rPr>
        <w:t xml:space="preserve">1, 10) i 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wykonywać działania na pierwiastkach, stosując odpowiednie praw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posługiwać się wzorami skróconego mnożenia (w tym do rozkładania sum algebraicznych na czynniki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wać niewymierność z mianownika lub licznika ułamk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ywać działania na potęgach o wykładniku rzeczywistym (wymiernym i niewymiernym), stosując odpowiednie praw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logarytm danej liczby przy danej podstawi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w obliczeniach podstawowe własności logarytm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aleźć przybliżenie liczby zapisanej przy użyciu potęgi i przedstawić je (używając kalkulatora) w notacji wykładniczej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óżnić zdanie logiczne od innej wypowiedzi i ocenić jego wartość logiczną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posługiwać się spójnikami logicznymi i wie, że potoczne rozumienie spójników „i” oraz „lub” może być inne niż znaczenie spójników logicznych „</w:t>
      </w:r>
      <w:r>
        <w:rPr>
          <w:rFonts w:eastAsia="Symbol" w:cs="Symbol" w:ascii="Symbol" w:hAnsi="Symbol"/>
          <w:color w:val="000000"/>
        </w:rPr>
        <w:t>Ù</w:t>
      </w:r>
      <w:r>
        <w:rPr>
          <w:rFonts w:cs="Times New Roman" w:ascii="Times New Roman" w:hAnsi="Times New Roman"/>
          <w:color w:val="000000"/>
        </w:rPr>
        <w:t>” , „</w:t>
      </w:r>
      <w:r>
        <w:rPr>
          <w:rFonts w:eastAsia="Symbol" w:cs="Symbol" w:ascii="Symbol" w:hAnsi="Symbol"/>
          <w:color w:val="000000"/>
        </w:rPr>
        <w:t>Ú</w:t>
      </w:r>
      <w:r>
        <w:rPr>
          <w:rFonts w:cs="Times New Roman" w:ascii="Times New Roman" w:hAnsi="Times New Roman"/>
          <w:color w:val="000000"/>
        </w:rPr>
        <w:t>”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rzeczać zdani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óżniać definicję od twierdzeni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jąc dane twierdzenie w postaci implikacji, zbudować twierdzenie odwrotne do danego twierdzeni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określenia „dla każdego”, „dla pewnego”, „istnieje”, „dla dowolnego”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znane prawa logiczn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wodzić twierdzenia, posługując się dowodem wprost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wodzić twierdzenia, posługując się dowodem nie wprost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przekształcać wzory stosowane w matematyce, fizyce, chemii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ać średnią arytmetyczną, geometryczną, ważoną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Funkcje i ich własnośc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jęcie funkcji. Funkcja liczbowa. Sposoby opisywania funkcji. Wykres funkcji. Dziedzina funkcji liczbowej. Zbiór wartości funkcji liczbowej. Najmniejsza i największa wartość funkcji. Miejsce zerowe funkcji. Funkcje równe. Monotoniczność funkcji. Funkcje różnowartościowe. Funkcje parzyste i funkcje nieparzyste. Odczytywanie własności funkcji na podstawie jej wykresu. Szkicowanie wykresu funkcji o zadanych własnościach. Zastosowanie wiadomości o funkcjach do opisywania, interpretowania i przetwarzania informacji wyrażonych w postaci funkcj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óżnić przyporządkowanie, które jest funkcją, od przyporządkowania, które funkcją nie jest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isywać funkcje na różne sposoby (grafem, wzorem, tabelką, wykresem, opisem słownym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ać wykres funkcji liczbowej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yć dziedzinę funkcji liczbowej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ić zbiór wartości funkcji (proste przykłady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ze wzoru funkcji jej wartość dla danego argumentu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argument funkcji, gdy dana jest wartość funkcji dla tego argumentu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miejsca zerowe funkcj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określić na podstawie wykresu funkcji: dziedzinę, zbiór wartości, miejsca zerowe, wartość największą </w:t>
      </w:r>
      <w:r>
        <w:rPr>
          <w:color w:val="000000"/>
        </w:rPr>
        <w:t>i najmniejszą</w:t>
      </w:r>
      <w:r>
        <w:rPr>
          <w:rFonts w:cs="Times New Roman" w:ascii="Times New Roman" w:hAnsi="Times New Roman"/>
          <w:color w:val="000000"/>
        </w:rPr>
        <w:t xml:space="preserve"> funkcji, maksymalne przedziały, w których funkcja rośnie (maleje, jest stała) oraz zbiory, w których funkcja przyjmuje wartości dodatnie (ujemne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ić na podstawie wykresu, czy dana funkcja jest różnowartościowa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ć parzystość funkcji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ć opis matematyczny zależności dwóch zmiennych w postaci funkcji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icować wykresy funkcji o zadanych własnościach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ywać i interpretować informacje na podstawie wykresów funkcji, dotyczące różnych zjawisk, np. przyrodniczych, ekonomicznych, socjologicznych, fizycznych, chemicznych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warzać informacje wyrażone w postaci wzoru funkcji lub wykresu funk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Funkcja liniow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porcjonalność prosta. Funkcja liniowa. Wykres i miejsce zerowe funkcji liniowej. Znaczenie współczynnika kierunkowego we wzorze funkcji liniowej. Zastosowanie własności funkcji liniowej w zadaniach praktycznych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ać wielkości wprost proporcjonalne oraz określić współczynnik proporcjonalnośc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ć proporcjonalność prostą w rozwiązywaniu zadań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rządzić wykres funkcji liniowej i odczytać własności funkcji na podstawie jej wykresu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aleźć wzór funkcji liniowej o zadanych własnościach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rzystać interpretację współczynników występujących we wzorze funkcji liniowej w roz</w:t>
        <w:softHyphen/>
        <w:t>wiązywaniu zadań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jęcie funkcji liniowej do opisywania zjawisk z życia codzien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Układy równań liniowych z dwiema niewiadomym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ównanie pierwszego stopnia z dwiema niewiadomymi. Układy równań pierwszego stopnia z dwiema niewiadomymi. Graficzne rozwiązywanie układów równań. Rozwiązywanie układów równań pierwszego stopnia z dwiema niewiadomymi metodą podstawiania. Rozwiązywanie układów równań pierwszego stopnia z dwiema niewiadomymi metodą przeciwnych współczynników. Zastosowanie układów równań do rozwiązywania zadań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wiązać układ równań pierwszego stopnia z dwiema niewiadomymi metodą graficzną, metodą podstawiania oraz metodą przeciwnych współczynników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układy równań pierwszego stopnia z dwiema niewiadomymi do rozwiązywania zadań tekst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Podstawowe własności wybranych funkcj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kcja kwadratowa. Proporcjonalność odwrotna. Funkcja wykładnicza. Funkcja logarytmiczna. </w:t>
        <w:br/>
        <w:t>Wykresy wybranych funk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isać wzór funkcji kwadratowej w postaci kanoniczn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szkicować wykres funkcji kwadratowej (na podstawie wzoru w postaci kanonicznej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najważniejsze własności funkcji kwadratow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yć argument, dla którego funkcja kwadratowa przyjmuje daną wartość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ć funkcję kwadratową do rozwiązania prostych zadań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rysować wykres proporcjonalności odwrotn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najważniejsze własności proporcjonalności odwrotn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ć proporcjonalność odwrotna do rozwiązywania prostych zadań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funkcji wykładniczej jej podstawowe własności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funkcji logarytmicznej jej podstawowe własn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Geometria płaska – pojęcia wstępne. Trójką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, prosta, odcinek, półprosta, kąt, figura wypukła, figura ograniczona. Wzajemne położenie prostych na płaszczyźnie, odległość punktu od prostej, odległość między prostymi równoległymi, symetralna odcinka, dwusieczna kąta. Dwie proste przecięte trzecią prostą. Suma kątów w trójkącie. Wielokąt. Wielokąt foremny. Suma kątów w wielokącie. Twierdzenie Talesa. Podział trójkątów. Nierówność trójkąta. Odcinek łączący środki boków w trójkącie. Twierdzenie Pitagorasa. Twierdzenie odwrotne do twierdzenia Pitagorasa. Wysokości w trójkącie. Środkowe w trójkącie. Przystawanie trójkątów. Podobieństwo trójkąt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ać własności poznanych figur geometrycznych i posługiwać się tymi własnościami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ać odległość dwóch punktów, punktu od prostej, dwóch prostych równoległych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struować: proste prostopadłe, proste równoległe, symetralną odcinka, dwusieczną kąta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znane twierdzenia w rozwiązywaniu zadań (w tym m.in. twierdzenie o sumie kątów trójkąta, twierdzenie o odcinku łączącym środki dwóch boków trójkąta, twierdzenie Pitagorasa, twierdzenie odwrotne do twierdzenia Pitagorasa, twierdzenie o wysokościach w trójkącie, twierdzenie o środkowych w trójkącie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ić – znając długości boków trójkąta – czy trójkąt jest ostrokątny, prostokątny, czy rozwartokątny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znawać trójkąty przystające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cechy przystawania trójkątów w rozwiązywaniu zadań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znawać trójkąty podobne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cechy podobieństwa trójkątów w rozwiązywaniu zadań (w tym również umieszczone w kontekście praktycznym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w rozwiązywaniu zadań poznane twierdzenia (m.in. twierdzenie o dwóch prostych przeciętych trzecią prostą, twierdzenie Talesa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uczyciel przedmiotu uwzględnia zalecenia zawarte w opinii Poradni Psychologiczno-Pedagogicznej i dostosowuje do nich wymag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żliwe sposoby sprawdzania wiedzy i umiejętności to: sprawdziany, kartkówki, odpowiedzi ustne, zadania domowe, aktywność na lekcji,  praca w grupach.</w:t>
        <w:b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1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9:08:00Z</dcterms:created>
  <dc:creator>Katarzyna</dc:creator>
  <dc:description/>
  <cp:keywords/>
  <dc:language>en-US</dc:language>
  <cp:lastModifiedBy>HP</cp:lastModifiedBy>
  <dcterms:modified xsi:type="dcterms:W3CDTF">2025-09-12T05:16:00Z</dcterms:modified>
  <cp:revision>5</cp:revision>
  <dc:subject/>
  <dc:title/>
</cp:coreProperties>
</file>